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ConsTitle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Новосибирской области «О внесении изменений в Закон Новосибирской области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  <w:szCs w:val="28"/>
        </w:rPr>
        <w:t xml:space="preserve">Принятие закона Новосибирской области «О внесении изменений в Закон Новосибирской области </w:t>
      </w:r>
      <w:r>
        <w:rPr>
          <w:sz w:val="28"/>
          <w:szCs w:val="28"/>
        </w:rPr>
        <w:t xml:space="preserve">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 </w:t>
      </w:r>
      <w:r>
        <w:rPr>
          <w:sz w:val="28"/>
        </w:rPr>
        <w:t>повлечет следующую дополнительную финансовую нагрузку на областной бюджет Новосибирской области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1. В части изменения метод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я дотаций на выравнивание бюджетной обеспеченности в Новосибирской области на базе расчета 2021 года: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.1. В целях компенсации потерь местных бюджетов в результате исключения неналоговых доходов из расчета дотации на выравнивание бюджетной обеспеченности муниципальных районов (городских округов) Новосибирской области, субвенции на осуществление отдельных государственных полномочий Новосибирской области по расчету и предоставлению дотаций бюджетам поселений (далее – дотация) увеличены критерии выравнивания расчетной бюджетной обеспеченности муниципальных районов (городских округов) и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с 1,000 до 1,164. Это приведет к увеличению дотации на 574,8 млн. рублей. Учитывая то, что увеличение дотации частично нивелируется субсидией на реализацию мероприятий по обеспечению сбалансированности местных бюджетов государственной программы Новосибирской области «Управление финансами в Новосибирской области» в сумме 352,1 млн. рублей, дополнительные расходы областного бюджета Новосибирской области составят 222,7 млн. рублей (Приложение № 1).</w:t>
      </w:r>
    </w:p>
    <w:p>
      <w:pPr>
        <w:pStyle w:val="Normal"/>
        <w:widowControl w:val="false"/>
        <w:ind w:firstLine="709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2. В части передачи </w:t>
      </w:r>
      <w:r>
        <w:rPr>
          <w:b/>
          <w:sz w:val="28"/>
          <w:szCs w:val="28"/>
        </w:rPr>
        <w:t>единых нормативов отчислений от ряда неналоговых доходов, зачисляемых в областной бюджет, в местные бюджеты с 01.01.2022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едача единых нормативов отчислений от поступлений платы за негативное воздействие на окружающую среду и по административным штрафам, предусмотренных законом Новосибирской области от 14.02.2003 № 99-ОЗ «Об административных правонарушениях в Новосибирской области», налагаемым административными комиссиями муниципальных районов Новосибирской области, городских округов Новосибирской области, городских и сельских поселений Новосибирской области, округов по районам города Новосибирска, районов города Новосибирска, не входящих в состав округов по районам города Новосибирска, в местные бюджеты приведет к дополнительной нагрузке на областной бюджет Новосибирской области </w:t>
      </w:r>
      <w:r>
        <w:rPr>
          <w:b/>
          <w:sz w:val="28"/>
          <w:szCs w:val="28"/>
        </w:rPr>
        <w:t xml:space="preserve">в сумме 37,5 млн. рублей </w:t>
      </w:r>
      <w:r>
        <w:rPr>
          <w:sz w:val="28"/>
          <w:szCs w:val="28"/>
        </w:rPr>
        <w:t>(Приложение № 2)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5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>Е.В. Каширская</w:t>
    </w:r>
  </w:p>
  <w:p>
    <w:pPr>
      <w:pStyle w:val="Normal"/>
      <w:rPr/>
    </w:pPr>
    <w:r>
      <w:rPr>
        <w:sz w:val="22"/>
        <w:szCs w:val="22"/>
      </w:rPr>
      <w:t>296 50 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46:00Z</dcterms:created>
  <dc:creator>user123</dc:creator>
  <dc:description/>
  <cp:keywords/>
  <dc:language>en-US</dc:language>
  <cp:lastModifiedBy>Каширская Евгения Владимировна</cp:lastModifiedBy>
  <cp:lastPrinted>2021-08-19T12:02:00Z</cp:lastPrinted>
  <dcterms:modified xsi:type="dcterms:W3CDTF">2021-08-20T03:24:00Z</dcterms:modified>
  <cp:revision>22</cp:revision>
  <dc:subject/>
  <dc:title>Финансово-экономическое обоснование</dc:title>
</cp:coreProperties>
</file>